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276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МОЛЕНСКИЙ РАЙОН» СМОЛЕНСКОЙ ОБЛАСТ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ЛЕНСКАЯ РАЙОННАЯ ДУМ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вгуста 2021 года            № 5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385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менений в</w:t>
      </w:r>
      <w:r>
        <w:rPr>
          <w:rFonts w:cs="Times New Roman" w:ascii="Times New Roman" w:hAnsi="Times New Roman"/>
          <w:sz w:val="28"/>
          <w:szCs w:val="28"/>
        </w:rPr>
        <w:t xml:space="preserve"> правила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Талашкинского сельского поселения Смоленского района Смоленской области, утвержденные решением Совета депутатов Талашкинского сельского поселения Смоленского района Смоленской области от 7 февраля 2014 года № 9</w:t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Смоленский район» Смоленской области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моленская районная Дума</w:t>
      </w:r>
    </w:p>
    <w:p>
      <w:pPr>
        <w:pStyle w:val="Style18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Style18"/>
        <w:ind w:right="-1"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ЕШИЛА:</w:t>
      </w:r>
    </w:p>
    <w:p>
      <w:pPr>
        <w:pStyle w:val="Style18"/>
        <w:ind w:right="-1" w:firstLine="709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1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землепользования и застройки Талашкинского сельского поселения Смоленского района Смоленской области, утвержденные решением Совета депутатов Талашкинского сельского поселения Смоленского района Смоленской области от 7 февраля 2014 года 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8"/>
          <w:szCs w:val="28"/>
        </w:rPr>
        <w:t>№ 9</w:t>
      </w:r>
      <w:r>
        <w:rPr>
          <w:rFonts w:cs="Times New Roman" w:ascii="Times New Roman" w:hAnsi="Times New Roman"/>
          <w:color w:val="000000"/>
          <w:sz w:val="28"/>
        </w:rPr>
        <w:t xml:space="preserve">, изложив их в новой редакции согласно приложению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1" w:firstLine="709"/>
        <w:rPr/>
      </w:pPr>
      <w:r>
        <w:rPr>
          <w:rFonts w:cs="Times New Roman" w:ascii="Times New Roman" w:hAnsi="Times New Roman"/>
          <w:color w:val="000000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дакции правил землепользования и застройки Талашкинского сельского поселения Смоленского района Смоленской области, утвержденные: решением Совета депутатов Талашк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го района Смоленской области от 7 февраля 2014 года № 9, решением Совета депутатов Талашкинского сельского поселения Смоленского района Смоленской области 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7 декабря 2015 года № 78</w:t>
      </w:r>
      <w:r>
        <w:rPr>
          <w:rFonts w:cs="Times New Roman" w:ascii="Times New Roman" w:hAnsi="Times New Roman"/>
          <w:color w:val="000000"/>
          <w:sz w:val="28"/>
        </w:rPr>
        <w:t>, признать утратившими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официального опубликования в газете «Сельская правда»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моленский район» Смоленской области 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Н. Павлюченков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моленской районной Думы</w:t>
            </w:r>
          </w:p>
        </w:tc>
        <w:tc>
          <w:tcPr>
            <w:tcW w:w="2976" w:type="dxa"/>
            <w:tcBorders/>
          </w:tcPr>
          <w:p>
            <w:pPr>
              <w:pStyle w:val="Style18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Е. Эсальнек 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-540" w:right="-365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39:00Z</dcterms:created>
  <dc:creator>arhit-bes</dc:creator>
  <dc:description/>
  <cp:keywords/>
  <dc:language>en-US</dc:language>
  <cp:lastModifiedBy>User</cp:lastModifiedBy>
  <cp:lastPrinted>2021-06-24T10:57:00Z</cp:lastPrinted>
  <dcterms:modified xsi:type="dcterms:W3CDTF">2021-08-25T07:42:00Z</dcterms:modified>
  <cp:revision>5</cp:revision>
  <dc:subject/>
  <dc:title/>
</cp:coreProperties>
</file>