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изменению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молен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Смоленской районной Думы </w:t>
      </w:r>
    </w:p>
    <w:tbl>
      <w:tblPr>
        <w:tblW w:w="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6"/>
        <w:gridCol w:w="500"/>
        <w:gridCol w:w="992"/>
        <w:gridCol w:w="1336"/>
        <w:gridCol w:w="1605"/>
      </w:tblGrid>
      <w:tr>
        <w:trPr/>
        <w:tc>
          <w:tcPr>
            <w:tcW w:w="567" w:type="dxa"/>
            <w:tcBorders/>
          </w:tcPr>
          <w:p>
            <w:pPr>
              <w:pStyle w:val="Normal"/>
              <w:ind w:left="-43" w:firstLine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  »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а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 бюджета  на 2020  год увеличивается в сумме    8 463,1 тыс. руб.</w:t>
      </w:r>
    </w:p>
    <w:p>
      <w:pPr>
        <w:pStyle w:val="Normal"/>
        <w:tabs>
          <w:tab w:val="clear" w:pos="708"/>
          <w:tab w:val="left" w:pos="4395" w:leader="none"/>
          <w:tab w:val="left" w:pos="8670" w:leader="none"/>
          <w:tab w:val="right" w:pos="992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103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576"/>
        <w:gridCol w:w="1416"/>
        <w:gridCol w:w="696"/>
        <w:gridCol w:w="576"/>
        <w:gridCol w:w="1234"/>
      </w:tblGrid>
      <w:tr>
        <w:trPr>
          <w:trHeight w:val="6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5"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5" w:firstLine="142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463,1</w:t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175" w:firstLine="142"/>
              <w:outlineLvl w:val="0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 457,0</w:t>
            </w:r>
          </w:p>
        </w:tc>
      </w:tr>
      <w:tr>
        <w:trPr>
          <w:trHeight w:val="63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175" w:firstLine="142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20229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 117,8</w:t>
            </w:r>
          </w:p>
        </w:tc>
      </w:tr>
      <w:tr>
        <w:trPr>
          <w:trHeight w:val="12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175" w:firstLine="142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на подготовку документации по планировке территории для строительства жилья экономического класса (индивидуального жилищного строительства) гражданам, имеющих трех и более дете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175" w:firstLine="142"/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 из резервного фонда Администрации Смоленской област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175" w:firstLine="142"/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 из резервного фонда Администрации Смоленской област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 417,8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175" w:firstLine="142"/>
              <w:outlineLvl w:val="1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9,2</w:t>
            </w:r>
          </w:p>
        </w:tc>
      </w:tr>
      <w:tr>
        <w:trPr>
          <w:trHeight w:val="15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175" w:firstLine="142"/>
              <w:outlineLvl w:val="2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7,2</w:t>
            </w:r>
          </w:p>
        </w:tc>
      </w:tr>
      <w:tr>
        <w:trPr>
          <w:trHeight w:val="15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175" w:firstLine="142"/>
              <w:outlineLvl w:val="2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</w:tr>
      <w:tr>
        <w:trPr>
          <w:trHeight w:val="15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175" w:firstLine="142"/>
              <w:outlineLvl w:val="2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ПРОЧИЕ БЕЗВОЗМЕЗДНЫЕ ПОСТУПЛЕ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-108" w:right="-106" w:hanging="0"/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7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-108" w:right="-106" w:hanging="0"/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-108" w:right="-106" w:hanging="0"/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1 006,1</w:t>
            </w:r>
          </w:p>
        </w:tc>
      </w:tr>
      <w:tr>
        <w:trPr>
          <w:trHeight w:val="15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175" w:firstLine="142"/>
              <w:outlineLvl w:val="2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-108" w:right="-106" w:hanging="0"/>
              <w:jc w:val="center"/>
              <w:outlineLvl w:val="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70500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-108" w:right="-106" w:hanging="0"/>
              <w:jc w:val="center"/>
              <w:outlineLvl w:val="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-108" w:right="-106" w:hanging="0"/>
              <w:jc w:val="center"/>
              <w:outlineLvl w:val="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1 006,1</w:t>
            </w:r>
          </w:p>
        </w:tc>
      </w:tr>
      <w:tr>
        <w:trPr>
          <w:trHeight w:val="15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175" w:firstLine="142"/>
              <w:outlineLvl w:val="2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-108" w:right="-106" w:hanging="0"/>
              <w:jc w:val="center"/>
              <w:outlineLvl w:val="2"/>
              <w:rPr/>
            </w:pPr>
            <w:r>
              <w:rPr>
                <w:color w:val="000000"/>
                <w:lang w:eastAsia="en-US"/>
              </w:rPr>
              <w:t>2070503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-108" w:right="-106" w:hanging="0"/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-108" w:right="-106" w:hanging="0"/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1 006,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ходная часть бюджета на 2020  год увеличивается 8 323,9 тыс. руб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>За счет безвозмездных поступлений от других бюджетов бюджетной системы  увеличиваются расходы в сумме 7 457,0 тыс. руб. в том числе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на подготовку документации по планировке территории для строительства жилья экономического класса (индивидуального жилищного строительства) гражданам, имеющим трех и более детей 400,0 тыс. руб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- на обеспечение деятельности органов местного самоуправления в сумме 339,2 тыс. руб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увеличиваются расходы за счет средств резервного фонда Администрации Смоленской области всего в сумме 6 717,8 тыс. руб. из них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,0 тыс.руб. МБДОУ «Центр развития ребенка – детский сад» «Рябинушка»</w:t>
      </w:r>
      <w:r>
        <w:rPr>
          <w:sz w:val="28"/>
          <w:szCs w:val="28"/>
        </w:rPr>
        <w:t xml:space="preserve"> на приобретение оконных блоков и их установку в здании указанного учреж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0,0 тыс. руб.  МБОУ Сыр-Липецкой основной школе на приобретение комплектов лыж и лыжных ботино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,0тыс. руб. МБОУ Кощинской средней школе на приобретение мультимедийного проекто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0,0 тыс. руб. отдел по культуре, туризму и спорту Администрации муниципального образования «Смоленский район» Смоленской области МБУК КТ </w:t>
      </w:r>
      <w:r>
        <w:rPr>
          <w:spacing w:val="-4"/>
          <w:sz w:val="28"/>
          <w:szCs w:val="28"/>
        </w:rPr>
        <w:t xml:space="preserve"> «Районный дом культуры» на приобретение строительных материалов для ремонта кровли здания Мазальцевского сельского дома культуры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941,0 тыс. руб. МБДОУ детский сад «Зернышко» </w:t>
      </w:r>
      <w:r>
        <w:rPr>
          <w:spacing w:val="-4"/>
          <w:sz w:val="28"/>
          <w:szCs w:val="28"/>
        </w:rPr>
        <w:t>на капитальный ремонт кровли здания указанного учреждения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 871,8</w:t>
      </w:r>
      <w:bookmarkStart w:id="0" w:name="_Hlk45614178"/>
      <w:r>
        <w:rPr>
          <w:sz w:val="28"/>
          <w:szCs w:val="28"/>
        </w:rPr>
        <w:t xml:space="preserve"> тыс. руб. МБДОУ </w:t>
      </w:r>
      <w:bookmarkEnd w:id="0"/>
      <w:r>
        <w:rPr>
          <w:sz w:val="28"/>
          <w:szCs w:val="28"/>
        </w:rPr>
        <w:t xml:space="preserve">детский сад «Золотая рыбка» </w:t>
      </w:r>
      <w:r>
        <w:rPr>
          <w:spacing w:val="-4"/>
          <w:sz w:val="28"/>
          <w:szCs w:val="28"/>
        </w:rPr>
        <w:t>на капитальный ремонт кровли здания указанного учреждения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 325,0 тыс. руб. МБОУ Трудиловская средняя школа </w:t>
      </w:r>
      <w:r>
        <w:rPr>
          <w:spacing w:val="-4"/>
          <w:sz w:val="28"/>
          <w:szCs w:val="28"/>
        </w:rPr>
        <w:t>на капитальный ремонт кровли здания указанного учреждения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рераспределяются бюджетные ассигнования по следующим направлениям: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величиваются расходы 4050,0 тыс. руб. в том числе: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- на и</w:t>
      </w:r>
      <w:r>
        <w:rPr>
          <w:bCs/>
          <w:sz w:val="28"/>
          <w:szCs w:val="28"/>
        </w:rPr>
        <w:t>ные межбюджетные трансферты бюджетам сельских поселений в сумме 2 200,0 тыс. руб.;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обеспечение деятельности учреждений культуры в сумме 1650,0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- на обеспечение деятельности учреждений общего образования  в сумме 200,0 тыс. руб.</w:t>
      </w:r>
      <w:r>
        <w:rPr>
          <w:sz w:val="28"/>
          <w:szCs w:val="28"/>
        </w:rPr>
        <w:t xml:space="preserve"> в том числе: </w:t>
      </w:r>
      <w:r>
        <w:rPr>
          <w:bCs/>
          <w:sz w:val="28"/>
          <w:szCs w:val="28"/>
        </w:rPr>
        <w:t>МБОУ Дивасовская ОШ 120,0 тыс. руб.,  МБОУ Ольшанская ОШ 80,0 тыс. руб.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Уменьшаются расходы</w:t>
      </w:r>
      <w:r>
        <w:rPr>
          <w:iCs/>
          <w:sz w:val="28"/>
          <w:szCs w:val="28"/>
        </w:rPr>
        <w:t xml:space="preserve"> в сумме 4189,2 тыс. руб. в том числ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на обслуживание муниципального долга 1000,0 тыс. руб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на финансирование программы «Доступная среда» 500,0 тыс. руб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уменьшается резервный фонд Администрации муниципального образования «Смоленский район» Смоленской области 500,0 тыс. руб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 на финансирование муниципальной программы «Развитие муниципальной службы в муниципальном образовании  "Смоленский район" Смоленской области» 200,0 тыс. руб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 на оказание услуг по транспортировке трупов 300,0 тыс. руб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 на содержание спортивных клубов 500,0 тыс. руб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 на содержание органов местного самоуправления 539,2 тыс. руб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 на содержание библиотек 500,0 тыс. руб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 на проведение спортивных мероприятий  150,0 тыс. руб.</w:t>
      </w:r>
    </w:p>
    <w:p>
      <w:pPr>
        <w:pStyle w:val="Normal"/>
        <w:tabs>
          <w:tab w:val="clear" w:pos="708"/>
          <w:tab w:val="left" w:pos="6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552" w:leader="none"/>
        </w:tabs>
        <w:jc w:val="both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b/>
          <w:i/>
          <w:sz w:val="28"/>
          <w:szCs w:val="28"/>
        </w:rPr>
        <w:t xml:space="preserve">За счет прочих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безвозмездных поступлений в бюджет муниципального  района в сумме 1006,1 тыс. руб. (спонсорская помощь)</w:t>
      </w:r>
    </w:p>
    <w:p>
      <w:pPr>
        <w:pStyle w:val="Normal"/>
        <w:tabs>
          <w:tab w:val="clear" w:pos="708"/>
          <w:tab w:val="left" w:pos="6552" w:leader="none"/>
        </w:tabs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иобретение и установка окон в МБОУ Касплянская СШ в сумме 1006,1 тыс. руб.</w:t>
      </w:r>
    </w:p>
    <w:p>
      <w:pPr>
        <w:pStyle w:val="Normal"/>
        <w:tabs>
          <w:tab w:val="clear" w:pos="708"/>
          <w:tab w:val="left" w:pos="6552" w:leader="none"/>
        </w:tabs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меньшается дефицит бюджета в сумме 139,2 тыс. руб.</w:t>
      </w:r>
      <w:r>
        <w:rPr>
          <w:sz w:val="28"/>
          <w:szCs w:val="28"/>
        </w:rPr>
        <w:t xml:space="preserve">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ыл утвержден  56 282,2 тыс. руб. планируется к утверждению 56 143,0 тыс. руб.</w:t>
      </w:r>
    </w:p>
    <w:sectPr>
      <w:type w:val="nextPage"/>
      <w:pgSz w:w="11906" w:h="16838"/>
      <w:pgMar w:left="1418" w:right="566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7:28:00Z</dcterms:created>
  <dc:creator>user</dc:creator>
  <dc:description/>
  <dc:language>en-US</dc:language>
  <cp:lastModifiedBy>Хромова Елена Николаевна</cp:lastModifiedBy>
  <cp:lastPrinted>2020-08-11T17:00:00Z</cp:lastPrinted>
  <dcterms:modified xsi:type="dcterms:W3CDTF">2020-08-13T07:36:00Z</dcterms:modified>
  <cp:revision>10</cp:revision>
  <dc:subject/>
  <dc:title>Пояснительная записка</dc:title>
</cp:coreProperties>
</file>