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2 года по долговым обязательствам устанавливается в сумме 101 840,4 тыс. рублей, в том числе предельный объем обязательств по муниципальным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1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2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2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1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1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1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2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2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2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28:00Z</dcterms:created>
  <dc:creator>~</dc:creator>
  <dc:description/>
  <cp:keywords/>
  <dc:language>en-US</dc:language>
  <cp:lastModifiedBy>son</cp:lastModifiedBy>
  <cp:lastPrinted>2015-06-18T11:28:00Z</cp:lastPrinted>
  <dcterms:modified xsi:type="dcterms:W3CDTF">2019-11-15T08:58:00Z</dcterms:modified>
  <cp:revision>16</cp:revision>
  <dc:subject/>
  <dc:title>Верхний предел областного государственного долга Смоленской области</dc:title>
</cp:coreProperties>
</file>