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ind w:hanging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3276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br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СМОЛЕНСКИЙ РАЙОН» СМОЛЕНСКОЙ ОБЛАСТ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МОЛЕНСКАЯ РАЙОННАЯ ДУМА</w:t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__________20__  года   № 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669" w:hanging="0"/>
        <w:rPr>
          <w:rFonts w:ascii="Times New Roman;Times New Roman" w:hAnsi="Times New Roman;Times New Roman" w:cs="Times New Roman;Times New Roman"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Об утвержд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ектов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естных нормативов градостроительного проектирования муниципальных образований Смоленского района Смоленской области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82" w:hanging="0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6 октября 2003 года  № 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ным кодексом Российской Федер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исполнение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писания Департамента Смоленской области по строительству и жилищно-коммунальному хозяйству от 15 января 2018 № 1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уководствуяс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Устав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ого образования «Смоленский район» Смоленской области,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Смоленская районная Дума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1"/>
          <w:sz w:val="28"/>
          <w:szCs w:val="28"/>
        </w:rPr>
        <w:t>РЕШИЛА: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2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оект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2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естных нормативов градостроительного проектирования муниципальных образований: Волоковского сельского поселения, Вязгинского сельского поселения, Гнездовского сельского поселения, Дивасовского сельского поселения, Касплянского сельского поселения, Катынского сельского поселения, Козинского сельского поселения, Корохоткинского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, Кощинского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, Лоинского сельского поселения, Михновского сельского поселения, Новосельского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, Печерского сельского поселения, Пионерского сельского поселения, Пригорского сельского поселения, Сметанинского сельского поселения, Стабенского сельского поселения, Талашкинского сельского поселения, Хохловского сельского поселения, входящих в состав Смоленского района Смоленской област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2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естных нормативов градостроительного проектирова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«Смоленский район» Смоленской област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, согласно приложения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после дня официального опубликования в газете «Сельская правда»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977"/>
      </w:tblGrid>
      <w:tr>
        <w:trPr/>
        <w:tc>
          <w:tcPr>
            <w:tcW w:w="7479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Смоленский район» Смоленской области </w:t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.Н. Павлючен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8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сполняющий полномочия председателя </w:t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моленской районной Думы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.Е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Эсальнек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-540" w:right="-365" w:hanging="0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27:00Z</dcterms:created>
  <dc:creator>arhit-bes</dc:creator>
  <dc:description/>
  <dc:language>en-US</dc:language>
  <cp:lastModifiedBy>USER</cp:lastModifiedBy>
  <cp:lastPrinted>2018-06-01T11:17:00Z</cp:lastPrinted>
  <dcterms:modified xsi:type="dcterms:W3CDTF">2018-12-24T07:27:00Z</dcterms:modified>
  <cp:revision>2</cp:revision>
  <dc:subject/>
  <dc:title/>
</cp:coreProperties>
</file>