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 на 2020  год увеличивается в сумме    21 317,6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  <w:tab w:val="right" w:pos="9922" w:leader="none"/>
        </w:tabs>
        <w:rPr/>
      </w:pPr>
      <w:r>
        <w:rPr/>
        <w:tab/>
        <w:t>тыс. руб.</w:t>
      </w:r>
    </w:p>
    <w:tbl>
      <w:tblPr>
        <w:tblW w:w="102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10"/>
        <w:gridCol w:w="1276"/>
        <w:gridCol w:w="567"/>
        <w:gridCol w:w="567"/>
        <w:gridCol w:w="1134"/>
        <w:gridCol w:w="1161"/>
        <w:gridCol w:w="1107"/>
      </w:tblGrid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4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4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06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4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406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06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сумма платежа (перерасчеты и задолженность по соответствующему платежу))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406013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6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611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49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color w:val="000000"/>
              </w:rPr>
              <w:t>32 597,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4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 611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7 49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 597,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4" w:hanging="0"/>
              <w:jc w:val="both"/>
              <w:outlineLvl w:val="1"/>
              <w:rPr/>
            </w:pPr>
            <w:r>
              <w:rPr/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/>
            </w:pPr>
            <w:r>
              <w:rPr/>
              <w:t>20229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/>
            </w:pPr>
            <w:r>
              <w:rPr/>
              <w:t>19 012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/>
            </w:pPr>
            <w:r>
              <w:rPr/>
              <w:t>57 49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/>
            </w:pPr>
            <w:r>
              <w:rPr/>
              <w:t>32 597,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4" w:hanging="0"/>
              <w:jc w:val="both"/>
              <w:outlineLvl w:val="2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/>
            </w:pPr>
            <w:r>
              <w:rPr/>
              <w:t>20229999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/>
            </w:pPr>
            <w:r>
              <w:rPr/>
              <w:t>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/>
            </w:pPr>
            <w:r>
              <w:rPr/>
              <w:t>18 966,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/>
            </w:pPr>
            <w:r>
              <w:rPr/>
              <w:t>57 23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/>
            </w:pPr>
            <w:r>
              <w:rPr/>
              <w:t>32 107,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/>
            </w:pPr>
            <w:r>
              <w:rPr>
                <w:color w:val="000000"/>
              </w:rPr>
              <w:t>20229999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4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 591,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4" w:hanging="0"/>
              <w:jc w:val="both"/>
              <w:outlineLvl w:val="2"/>
              <w:rPr/>
            </w:pPr>
            <w:r>
              <w:rPr>
                <w:color w:val="000000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591,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51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9300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94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доходов: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317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494,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597,9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ная часть бюджета увеличивается в сум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21 317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 57 494,7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32 597,9 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 счет безвозмездных поступлений от других бюджетов бюджетной системы  увеличиваются расходы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20 611,0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 57 494,7  тыс. руб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2022 год 32 597,9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ие расходов</w:t>
      </w:r>
      <w:r>
        <w:rPr>
          <w:color w:val="000000"/>
          <w:sz w:val="28"/>
          <w:szCs w:val="28"/>
        </w:rPr>
        <w:t xml:space="preserve">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20 год 18 966,2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57 238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32 107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величение расходов на обеспечение детей-сирот и детей, оставшихся без попечения родителей, лиц из их числа жилыми помещения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20 год 1 591,2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величение расходов на обеспечение условий для функционирования центров цифрового и гуманитарного профи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46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256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49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величение расходов на осуществление переданных полномочий Российской Федерации на государственную регистрацию актов гражданского состоя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6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За счет </w:t>
      </w:r>
      <w:r>
        <w:rPr>
          <w:b/>
          <w:i/>
          <w:iCs/>
          <w:sz w:val="28"/>
          <w:szCs w:val="28"/>
        </w:rPr>
        <w:t>собственных средств местного бюджета 706,6 тыс. руб. в том числе: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Увеличение расходов на подготовку и проведение выборов депутатов шестого созыва (избирательная комиссия) 706,6 тыс. руб.</w:t>
      </w:r>
    </w:p>
    <w:sectPr>
      <w:type w:val="nextPage"/>
      <w:pgSz w:w="11906" w:h="16838"/>
      <w:pgMar w:left="1418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05:00Z</dcterms:created>
  <dc:creator>user</dc:creator>
  <dc:description/>
  <cp:keywords/>
  <dc:language>en-US</dc:language>
  <cp:lastModifiedBy>son</cp:lastModifiedBy>
  <cp:lastPrinted>2020-05-15T09:45:00Z</cp:lastPrinted>
  <dcterms:modified xsi:type="dcterms:W3CDTF">2020-05-15T05:46:00Z</dcterms:modified>
  <cp:revision>9</cp:revision>
  <dc:subject/>
  <dc:title>Пояснительная записка</dc:title>
</cp:coreProperties>
</file>