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ходная часть бюджета  увеличивается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 год   82 973,0 тыс. руб. , 2022 год     </w:t>
      </w:r>
      <w:r>
        <w:rPr>
          <w:color w:val="000000"/>
          <w:sz w:val="28"/>
          <w:szCs w:val="28"/>
        </w:rPr>
        <w:t xml:space="preserve">165 729,5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3 год     </w:t>
      </w:r>
      <w:r>
        <w:rPr>
          <w:color w:val="000000"/>
          <w:sz w:val="28"/>
          <w:szCs w:val="28"/>
        </w:rPr>
        <w:t xml:space="preserve">166 199,3 </w:t>
      </w:r>
      <w:r>
        <w:rPr>
          <w:sz w:val="28"/>
          <w:szCs w:val="28"/>
        </w:rPr>
        <w:t xml:space="preserve">  тыс. руб.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76"/>
        <w:gridCol w:w="1271"/>
        <w:gridCol w:w="567"/>
        <w:gridCol w:w="425"/>
        <w:gridCol w:w="1134"/>
        <w:gridCol w:w="1276"/>
        <w:gridCol w:w="1236"/>
      </w:tblGrid>
      <w:tr>
        <w:trPr>
          <w:trHeight w:val="6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 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 729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 199,3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2 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5 729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6 199,3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76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color w:val="000000"/>
              </w:rPr>
              <w:t>2 28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289,1</w:t>
            </w:r>
          </w:p>
        </w:tc>
      </w:tr>
      <w:tr>
        <w:trPr>
          <w:trHeight w:val="22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169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7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27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274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4 3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7 17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5 636,1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17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636,1</w:t>
            </w:r>
          </w:p>
        </w:tc>
      </w:tr>
      <w:tr>
        <w:trPr>
          <w:trHeight w:val="28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3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 0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 00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4690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 9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 729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 199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8670" w:leader="none"/>
          <w:tab w:val="right" w:pos="9922" w:leader="none"/>
        </w:tabs>
        <w:jc w:val="right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увеличивается в сумме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    113 140,9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    165 729,5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    166 199,3 тыс. руб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 счет безвозмездных поступлений от других бюджетов бюджетной системы  увеличиваются расходы в сумме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  82 973,0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2 год  165 729,5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3 год  166 199,3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ются расходы на обеспечение комплексного развития сельских территорий (реализация мероприятий по благоустройству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   970,9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 2 283,0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  4 289,2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ются расходы на реализацию государственных программ субъектов Российской Федерации в области использования и охраны водных объек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 7 171,5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  5 636,1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увеличиваются расходы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на проведение Всероссийской переписи населения 2020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   915,3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ются расходы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   6 706,3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  6 275,0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3 год   6 274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ются 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74 380,5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150 00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 150 000,0 тыс. руб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 счет собственных средств увеличиваются расходы на 2021 год в сумме 0,0 тыс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sz w:val="28"/>
          <w:szCs w:val="28"/>
        </w:rPr>
        <w:t>п</w:t>
      </w:r>
      <w:r>
        <w:rPr>
          <w:sz w:val="28"/>
          <w:szCs w:val="20"/>
        </w:rPr>
        <w:t>ерераспределяются бюджетные ассигнования на 2021 год по следующим направлениям:</w:t>
      </w:r>
      <w:r>
        <w:rPr>
          <w:b/>
          <w:i/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0"/>
        </w:rPr>
        <w:t xml:space="preserve">- </w:t>
      </w:r>
      <w:r>
        <w:rPr>
          <w:sz w:val="28"/>
          <w:szCs w:val="28"/>
        </w:rPr>
        <w:t xml:space="preserve">уменьшаются расходы </w:t>
      </w:r>
      <w:r>
        <w:rPr>
          <w:color w:val="000000"/>
          <w:sz w:val="28"/>
          <w:szCs w:val="28"/>
        </w:rPr>
        <w:t xml:space="preserve">на ремонт СДК в д. Мазальцево  2530,4 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увеличиваются расходы на текущий ремонт жилого помещения по адресу Смоленская область, г. Смоленск, пос. Пронино, д.7, кв. 182 в сумме 121,8 тыс. руб.</w:t>
      </w:r>
    </w:p>
    <w:p>
      <w:pPr>
        <w:pStyle w:val="Normal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величиваются расходы на проведение ремонта жилого дома №1 по ул. Полевая в п. Гедеоновка</w:t>
      </w:r>
      <w:r>
        <w:rPr>
          <w:sz w:val="28"/>
          <w:szCs w:val="20"/>
        </w:rPr>
        <w:t xml:space="preserve"> в сумме 106,9 тыс. руб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увеличиваются расходы на выполнение работ по подготовке проекта планировки и проекта межевания территории для размещения линейного обьекта «Автомобильная дорога от д. Яново до д. Юрчаги Пионерского сельского поселения, Смоленского района Смоленской области» в рамках  муниципальной программы «Создание условий для осуществления градостроительной деятельности на территории муниципального образования «Смоленский район» Смоленской области на 2021 -2024 годы» в сумме 136,0 тыс. руб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увеличиваются расходы на реализацию мероприятия «Обеспечение функционирования модели персонифицированного финансирования дополнительного образования детей» муниципальной программы  «Развитие системы образования в муниципальном образовании «Смоленский район» Смоленской области на 2020-2022 годы» в сумме  1380,7 тыс. руб.,</w:t>
      </w:r>
    </w:p>
    <w:p>
      <w:pPr>
        <w:pStyle w:val="Normal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увеличиваются расходы на выполнение комплексных кадастровых работ  785,0 тыс. руб.</w:t>
      </w:r>
    </w:p>
    <w:p>
      <w:pPr>
        <w:pStyle w:val="Normal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счет </w:t>
      </w:r>
      <w:r>
        <w:rPr>
          <w:b/>
          <w:i/>
          <w:iCs/>
          <w:sz w:val="28"/>
          <w:szCs w:val="28"/>
        </w:rPr>
        <w:t xml:space="preserve">остатков средств на счетах по учету средств местного бюджета </w:t>
      </w:r>
      <w:r>
        <w:rPr>
          <w:b/>
          <w:i/>
          <w:sz w:val="28"/>
          <w:szCs w:val="28"/>
        </w:rPr>
        <w:t xml:space="preserve"> на 01.01.2021г в сумме    30 167,9 тыс. руб. из них: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167,9 тыс. руб. увеличиваются расходы муниципального дорожного фонда на 2021 год.</w:t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величение дефицита бюджет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умме 30 167,9 тыс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ыл утвержден  29 400,0 тыс. руб. планируется к утверждению  59 567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both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24:00Z</dcterms:created>
  <dc:creator>user</dc:creator>
  <dc:description/>
  <cp:keywords/>
  <dc:language>en-US</dc:language>
  <cp:lastModifiedBy>stu</cp:lastModifiedBy>
  <cp:lastPrinted>2021-04-23T10:26:00Z</cp:lastPrinted>
  <dcterms:modified xsi:type="dcterms:W3CDTF">2021-04-23T11:50:00Z</dcterms:modified>
  <cp:revision>105</cp:revision>
  <dc:subject/>
  <dc:title>Пояснительная записка</dc:title>
</cp:coreProperties>
</file>