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ю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моленской районной Думы 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500"/>
        <w:gridCol w:w="992"/>
        <w:gridCol w:w="1336"/>
        <w:gridCol w:w="160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ходная часть бюджета  увеличивается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1  год   5 814,0 тыс. руб. , 2022 год     </w:t>
      </w:r>
      <w:r>
        <w:rPr>
          <w:color w:val="000000"/>
          <w:sz w:val="28"/>
          <w:szCs w:val="28"/>
        </w:rPr>
        <w:t xml:space="preserve">5 243,7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3 год     </w:t>
      </w:r>
      <w:r>
        <w:rPr>
          <w:color w:val="000000"/>
          <w:sz w:val="28"/>
          <w:szCs w:val="28"/>
        </w:rPr>
        <w:t xml:space="preserve">583,7 </w:t>
      </w:r>
      <w:r>
        <w:rPr>
          <w:sz w:val="28"/>
          <w:szCs w:val="28"/>
        </w:rPr>
        <w:t xml:space="preserve">  тыс. руб.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6"/>
        <w:gridCol w:w="1416"/>
        <w:gridCol w:w="696"/>
        <w:gridCol w:w="576"/>
        <w:gridCol w:w="992"/>
        <w:gridCol w:w="1134"/>
        <w:gridCol w:w="99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4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402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40205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7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2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3,7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01,8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 5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93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315" w:hRule="atLeast"/>
        </w:trPr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: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8670" w:leader="none"/>
          <w:tab w:val="right" w:pos="9922" w:leader="none"/>
        </w:tabs>
        <w:jc w:val="right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ная часть бюджета увеличивается в сумме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  5 814,0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   5 243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    583,7 тыс. руб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том числе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 счет безвозмездных поступлений от других бюджетов бюджетной системы  увеличиваются расходы в сумме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5674,5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428,8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3 год 583,7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величиваются расходы на реализацию мероприятий по обеспечению жильем молодых семей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    1 148,5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    428,8,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    501,8 тыс. руб.</w:t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иваются расходы на обеспечение развития и укрепления материально-технической базы домов культуры в населенных пунктах с числом жителей до 50 тысяч человек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1 343,3 тыс. руб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иваются расходы на государственную поддержку отрасли культуры (создание и модернизация учреждений культурно-досугового типа в сельской местности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2 586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величиваются расходы на государственную поддержку отрасли культуры (обеспечение учреждений культуры специализированным автотранспортом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4733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величиваются расходы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на государственную поддержку отрасли культуры (государственная поддержка лучших сельских учреждений культуры и лучших работников сельских учреждений культур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81,9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81,9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ваются расходы на содержание органов местного самоуправления на передачу части полномочий в соответствии с заключенными соглашениями из бюджетов сельских посел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596,7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 счет собственных средств увеличиваются расходы на 2021 год в сумме 139,5 тыс. руб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тся расходы на иные межбюджетные трансферты бюджетам сельских поселений 3 000,00 тыс. руб. за счет перераспределения бюджетных ассигнований в сумме 2860,5 тыс. руб. и увеличения доходной части бюджета в сумме 139,5 тыс. руб.</w:t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sz w:val="28"/>
          <w:szCs w:val="28"/>
        </w:rPr>
        <w:t>п</w:t>
      </w:r>
      <w:r>
        <w:rPr>
          <w:sz w:val="28"/>
          <w:szCs w:val="20"/>
        </w:rPr>
        <w:t>ерераспределяются бюджетные ассигнования на 2021 год в сумме 2860,5 тыс. руб. по следующим направлениям:</w:t>
      </w:r>
      <w:r>
        <w:rPr>
          <w:b/>
          <w:i/>
          <w:sz w:val="28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0"/>
        </w:rPr>
        <w:t xml:space="preserve">- </w:t>
      </w:r>
      <w:r>
        <w:rPr>
          <w:sz w:val="28"/>
          <w:szCs w:val="28"/>
        </w:rPr>
        <w:t xml:space="preserve">уменьшаются расходы </w:t>
      </w:r>
      <w:r>
        <w:rPr>
          <w:color w:val="000000"/>
          <w:sz w:val="28"/>
          <w:szCs w:val="28"/>
        </w:rPr>
        <w:t>на ремонт СДК в д. Мазальцево 2 263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ьшаются расходы на содержание органов местного самоуправления в сумме 596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both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24:00Z</dcterms:created>
  <dc:creator>user</dc:creator>
  <dc:description/>
  <cp:keywords/>
  <dc:language>en-US</dc:language>
  <cp:lastModifiedBy>son</cp:lastModifiedBy>
  <cp:lastPrinted>2021-03-22T12:12:00Z</cp:lastPrinted>
  <dcterms:modified xsi:type="dcterms:W3CDTF">2021-03-22T11:25:00Z</dcterms:modified>
  <cp:revision>84</cp:revision>
  <dc:subject/>
  <dc:title>Пояснительная записка</dc:title>
</cp:coreProperties>
</file>