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ходная часть бюджета  увеличивается в сум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 год </w:t>
      </w:r>
      <w:r>
        <w:rPr>
          <w:b/>
          <w:color w:val="000000"/>
          <w:sz w:val="28"/>
          <w:szCs w:val="28"/>
        </w:rPr>
        <w:t>3 886,7</w:t>
      </w:r>
      <w:r>
        <w:rPr>
          <w:b/>
          <w:sz w:val="28"/>
          <w:szCs w:val="28"/>
        </w:rPr>
        <w:t xml:space="preserve">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 год </w:t>
      </w:r>
      <w:r>
        <w:rPr>
          <w:b/>
          <w:color w:val="000000"/>
          <w:sz w:val="28"/>
          <w:szCs w:val="28"/>
        </w:rPr>
        <w:t>19 618,5</w:t>
      </w:r>
      <w:r>
        <w:rPr>
          <w:b/>
          <w:sz w:val="28"/>
          <w:szCs w:val="28"/>
        </w:rPr>
        <w:t xml:space="preserve">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 год </w:t>
      </w:r>
      <w:r>
        <w:rPr>
          <w:b/>
          <w:color w:val="000000"/>
          <w:sz w:val="28"/>
          <w:szCs w:val="28"/>
        </w:rPr>
        <w:t>19 568,9</w:t>
      </w:r>
      <w:r>
        <w:rPr>
          <w:b/>
          <w:sz w:val="28"/>
          <w:szCs w:val="28"/>
        </w:rPr>
        <w:t xml:space="preserve">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670" w:leader="none"/>
          <w:tab w:val="right" w:pos="992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тыс. руб.</w:t>
      </w:r>
    </w:p>
    <w:tbl>
      <w:tblPr>
        <w:tblW w:w="9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16"/>
        <w:gridCol w:w="1216"/>
        <w:gridCol w:w="616"/>
        <w:gridCol w:w="516"/>
        <w:gridCol w:w="1134"/>
        <w:gridCol w:w="1134"/>
        <w:gridCol w:w="992"/>
      </w:tblGrid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5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10201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10203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4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2010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2010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2010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2020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3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301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301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4020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4020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бычу общераспространенных полезных ископаемых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102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бычу общераспространенных полезных ископаемых (пени по соответствующему платеж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102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301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301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15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1050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(сумма платежа (перерасчеты и задолженность по соответствующему платежу)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(пени, проценты и штрафы по соответствующему платежу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35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1109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9045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1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1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7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120103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4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4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42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995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6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сумма платежа (перерасчеты и задолженность по соответствующему платежу)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6013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5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6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1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20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5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6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6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6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7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1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9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20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5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5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6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6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7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7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7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8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08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3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4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4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4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4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5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5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5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9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19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20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20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120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7090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7090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012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012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012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0129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012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0123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0100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1050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8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8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 на стимулирование развития налогового потенциала и увеличения поступлений доходо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9999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19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30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на подготовку стадиона и установку спортивного оборудования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8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2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289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, на осуществление государственных полномочий по обеспечению мер социальной поддержки в соответствии с областным законом от 25 апреля 2006г. №29-з "О наделении органов местного самоуправления муниципальных районов и городских округов Смоленской области государственными полномочиями по предоставлению мер социальной поддержки по обеспечению бесплатной жилой площадью с отоплением и освещением в сельской местности, рабочих поселках педагогических работников"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, для реализации основных общеобразовательных программ в муниципальных образовательных учреждениях, расположенных в сельской местности и городских населенных пунктах, в части финансирования расходов на оплату труд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осуществление госполномочий по организации и осуществлению деятельности по опеке и попечительству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 обеспечение государственных гарантий реализации прав на получение общедоступного и бесплатного образования в детских садах и дошкольных группах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7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 компенсацию части родительской платы за присмотр и уход за детьм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осуществление госполномочий по назначению и выплате ежемесячных денежных средств на содержание ребёнка, находящегося под опекой (попечительством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полномочий по выплате вознаграждения, причитающегося приёмным родителям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муниципальным районам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930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303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01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014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0010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2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001005</w:t>
            </w:r>
          </w:p>
        </w:tc>
        <w:tc>
          <w:tcPr>
            <w:tcW w:w="6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доходов: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8,9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увеличивается в сумме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   6 916,9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  19 618,5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   19 568,9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счет безвозмездных поступлений от других бюджетов бюджетной системы  увеличиваются расходы в сумме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020 год 17 725,7 тыс. руб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021 год  20 858,0 тыс. руб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022 год 20 858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Из них увеличиваются расходы по следующим направлениям: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0 год  7 213,1 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20 858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20 858,0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 осуществление переданных полномочий Российской Федерации по государственной регистрации актов гражданского состояния за счёт средств резервного фонда Правительства Российской Феде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год 57,6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 счет средств резервного фонда Администрации Смоленской области всего в сумме  1795,0 тыс. руб. из них: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 767,0 тыс. руб.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а выполнение работ по капитальному ремонту  кровли здания Мазальцевского сельского дома культуры;  </w:t>
      </w:r>
      <w:r>
        <w:rPr>
          <w:sz w:val="28"/>
          <w:szCs w:val="28"/>
        </w:rPr>
        <w:t>28,0 тыс. руб.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на приобретение ноутбука Муниципальному бюджетному общеобразовательному учреждению Моготовской основ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год. 28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0 год 8 380,0 тыс. руб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 счет безвозмездных поступлений от других бюджетов бюджетной системы  уменьшаются расходы в сумме: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год 14 892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1 год 1 239,5 тыс. руб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2 год 1 289,1 тыс. руб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них уменьшаются расходы по следующим направления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выплату вознаграждения за выполнение функций классного руководител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120,0 тыс. руб.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на государственную поддержку отрасли культуры (реконструкция и (или) капитальный ремонт культурно-досуговых учреждений в сельской мест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1908,1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для софинансирования расходов бюджетов муниципальных образований Смоленской области на строительство спортивных площадок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0 год 678,0 тыс. руб</w:t>
      </w:r>
      <w:r>
        <w:rPr>
          <w:rFonts w:cs="Arial CYR" w:ascii="Arial CYR" w:hAnsi="Arial CYR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 реализацию государственных полномочий по созданию и организации деятельности комиссий по делам несовершеннолетних и защите их пра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1,6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 выплату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1 599,0 тыс. руб.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на выплату вознаграждения, причитающегося приемным родителя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16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1239,5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1289,1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выплату ежемесячных денежных средств на содержание ребенка, находящегося под опекой (попечительств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714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рганизацию и осуществление деятельности по опеке и попечительств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5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6703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500,0 тыс. руб.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- </w:t>
      </w:r>
      <w:r>
        <w:rPr>
          <w:color w:val="000000"/>
          <w:sz w:val="28"/>
          <w:szCs w:val="28"/>
        </w:rPr>
        <w:t xml:space="preserve">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в </w:t>
      </w:r>
      <w:r>
        <w:rPr>
          <w:sz w:val="28"/>
          <w:szCs w:val="28"/>
        </w:rPr>
        <w:t>2020 году 1431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беспечение детей-сирот и детей, оставшихся без попечения родителей, лиц из их числа жилыми помещ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. 1070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За счет собственных средств увеличение расходов </w:t>
      </w:r>
      <w:r>
        <w:rPr>
          <w:sz w:val="28"/>
          <w:szCs w:val="28"/>
        </w:rPr>
        <w:t>муниципального дорожного фонда на 2020 год 4 083,2 тыс. руб., в том чи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</w:t>
      </w:r>
      <w:r>
        <w:rPr>
          <w:iCs/>
          <w:sz w:val="28"/>
          <w:szCs w:val="28"/>
        </w:rPr>
        <w:t xml:space="preserve">остатков средств на счетах по учету средств местного бюджета </w:t>
      </w:r>
      <w:r>
        <w:rPr>
          <w:sz w:val="28"/>
          <w:szCs w:val="28"/>
        </w:rPr>
        <w:t xml:space="preserve"> на 01.01.2020г в сумме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3939,2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анируется к утверждению дефицит бюджета в сумме 59 173,3 тыс. руб.</w:t>
      </w:r>
    </w:p>
    <w:sectPr>
      <w:type w:val="nextPage"/>
      <w:pgSz w:w="11906" w:h="16838"/>
      <w:pgMar w:left="1418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both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52:00Z</dcterms:created>
  <dc:creator>user</dc:creator>
  <dc:description/>
  <cp:keywords/>
  <dc:language>en-US</dc:language>
  <cp:lastModifiedBy>son</cp:lastModifiedBy>
  <cp:lastPrinted>2020-12-08T08:34:00Z</cp:lastPrinted>
  <dcterms:modified xsi:type="dcterms:W3CDTF">2020-12-10T06:11:00Z</dcterms:modified>
  <cp:revision>130</cp:revision>
  <dc:subject/>
  <dc:title>Пояснительная записка</dc:title>
</cp:coreProperties>
</file>