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 на 1 января 2023 года по долговым обязательствам устанавливается в сумме 131 231,4тыс. рублей, в том числе предельный объем обязательств по муниципальным  гарантиям в сумме 0,0 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3 года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44"/>
        <w:gridCol w:w="1686"/>
        <w:gridCol w:w="1754"/>
        <w:gridCol w:w="155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2 г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3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291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гарант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291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Смоленский район» Смоленской области, осуществляемые в 2022 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1948"/>
        <w:gridCol w:w="1860"/>
        <w:gridCol w:w="1920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2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2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3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59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59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59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59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25:00Z</dcterms:created>
  <dc:creator>~</dc:creator>
  <dc:description/>
  <cp:keywords/>
  <dc:language>en-US</dc:language>
  <cp:lastModifiedBy>son</cp:lastModifiedBy>
  <cp:lastPrinted>2019-11-15T11:48:00Z</cp:lastPrinted>
  <dcterms:modified xsi:type="dcterms:W3CDTF">2020-12-09T06:32:00Z</dcterms:modified>
  <cp:revision>6</cp:revision>
  <dc:subject/>
  <dc:title>Верхний предел областного государственного долга Смоленской области</dc:title>
</cp:coreProperties>
</file>