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зменению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моленской районной Думы </w:t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"/>
        <w:gridCol w:w="500"/>
        <w:gridCol w:w="992"/>
        <w:gridCol w:w="1336"/>
        <w:gridCol w:w="1605"/>
      </w:tblGrid>
      <w:tr>
        <w:trPr/>
        <w:tc>
          <w:tcPr>
            <w:tcW w:w="567" w:type="dxa"/>
            <w:tcBorders/>
          </w:tcPr>
          <w:p>
            <w:pPr>
              <w:pStyle w:val="Normal"/>
              <w:ind w:left="-43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ная часть бюджета  на 2019 год + </w:t>
      </w:r>
      <w:r>
        <w:rPr>
          <w:b/>
          <w:color w:val="000000"/>
          <w:sz w:val="28"/>
          <w:szCs w:val="28"/>
        </w:rPr>
        <w:t>10 927,2</w:t>
      </w:r>
      <w:r>
        <w:rPr>
          <w:color w:val="000000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8670" w:leader="none"/>
          <w:tab w:val="right" w:pos="99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ыс. руб.</w:t>
      </w:r>
    </w:p>
    <w:tbl>
      <w:tblPr>
        <w:tblW w:w="93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25"/>
        <w:gridCol w:w="1276"/>
        <w:gridCol w:w="567"/>
        <w:gridCol w:w="425"/>
        <w:gridCol w:w="1130"/>
      </w:tblGrid>
      <w:tr>
        <w:trPr>
          <w:trHeight w:val="2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927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987,9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581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субсидии бюджетам муниципальных районов из резервного фонда Администрации Смоленской област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581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 406,6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муниципальным районам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 642,4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64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7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939,2</w:t>
            </w:r>
          </w:p>
        </w:tc>
      </w:tr>
      <w:tr>
        <w:trPr>
          <w:trHeight w:val="23" w:hRule="atLeast"/>
        </w:trPr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7050300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939,2</w:t>
            </w:r>
          </w:p>
        </w:tc>
      </w:tr>
      <w:tr>
        <w:trPr>
          <w:trHeight w:val="23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доходов: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927,2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ная часть бюджета на  2019 год + 12 616,4 тыс. руб.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 счет безвозмездных поступлений от других бюджетов бюджетной системы 6988,0 тыс. руб. в том числе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счет субсидий из резервного фонда Администрации Смоленской области в сумме 3581,4 тыс. руб. из них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- увеличиваются расходы на ремонт облицовки фасада здания Муниципального бюджетного дошкольного образовательного учреждения «Центр развития ребёнка – детский сад» «Рябинушка» Смоленского района Смоленской области сайдинговыми панелями +2 701,7 тыс. руб.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- увеличиваются расходы на капитальный ремонт кровли здания Муниципального бюджетного общеобразовательного учреждения Богородицкой средней школы Смоленского района Смоленской области +879,7 тыс. руб.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За счет субвенций на </w:t>
      </w:r>
      <w:r>
        <w:rPr>
          <w:i/>
          <w:color w:val="000000"/>
          <w:sz w:val="28"/>
          <w:szCs w:val="28"/>
        </w:rPr>
        <w:t>выполнение передаваемых полномочий субъекта</w:t>
      </w:r>
      <w:r>
        <w:rPr>
          <w:i/>
          <w:sz w:val="28"/>
          <w:szCs w:val="28"/>
        </w:rPr>
        <w:t xml:space="preserve"> в сумме 3406,6 тыс. руб. из них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- увеличиваются расходы на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 +764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- увеличиваются р</w:t>
      </w:r>
      <w:r>
        <w:rPr>
          <w:sz w:val="28"/>
          <w:szCs w:val="28"/>
        </w:rPr>
        <w:t>асходы на обеспечение детей-сирот и детей, оставшихся без попечения родителей, лиц из их числа жилыми помещениями +2 642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) </w:t>
      </w:r>
      <w:r>
        <w:rPr>
          <w:b/>
          <w:i/>
          <w:sz w:val="28"/>
          <w:szCs w:val="28"/>
        </w:rPr>
        <w:t>За счет прочих безвозмездных поступлений от АО «Теплоэнергетическая компания Мосэнерго» в рамках соглашения об урегулировании претензионных требований для восстановления единственной дороги обеспечивающей  транспортное сообщение между дер Борок Катынского с/п и дер. Ладыжицы Гнездовского с/п в сумме 3939,2 тыс. руб.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Увеличиваются расходы на муниципальный дорожный фонд +3 939,2 тыс. ру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 счет </w:t>
      </w:r>
      <w:r>
        <w:rPr>
          <w:b/>
          <w:i/>
          <w:iCs/>
          <w:sz w:val="28"/>
          <w:szCs w:val="28"/>
        </w:rPr>
        <w:t xml:space="preserve">остатков средств на счетах по учету средств местного бюджета </w:t>
      </w:r>
      <w:r>
        <w:rPr>
          <w:b/>
          <w:i/>
          <w:sz w:val="28"/>
          <w:szCs w:val="28"/>
        </w:rPr>
        <w:t xml:space="preserve"> на 01.01.2019г в сумме 1689,2 тыс. руб.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увеличиваются р</w:t>
      </w:r>
      <w:r>
        <w:rPr>
          <w:sz w:val="28"/>
          <w:szCs w:val="28"/>
        </w:rPr>
        <w:t xml:space="preserve">асходы на приобретение мобильных ограждений (в целях обеспечения безопасности при проведении культурно-массовых мероприятий) в рамках программы «Участие в профилактике терроризма и экстремизма, а также минимизация и (или) ликвидация последствий на территории муниципального образования «Смоленский район» Смоленской области» +297,0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увеличиваются р</w:t>
      </w:r>
      <w:r>
        <w:rPr>
          <w:sz w:val="28"/>
          <w:szCs w:val="28"/>
        </w:rPr>
        <w:t>асходы на установку ограждения МБОУ Гнездовской СШ + 942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увеличиваются р</w:t>
      </w:r>
      <w:r>
        <w:rPr>
          <w:sz w:val="28"/>
          <w:szCs w:val="28"/>
        </w:rPr>
        <w:t xml:space="preserve">асходы  на приобретение учебников МБОУ Печерской СШ + 450,0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роме того увеличивается доходная часть бюджета от уплаты акциз на 2020 год в  сумме 10547,1 тыс. руб. и на 2021 год в  сумме 11175,3 тыс. руб.: 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25"/>
        <w:gridCol w:w="1276"/>
        <w:gridCol w:w="567"/>
        <w:gridCol w:w="425"/>
        <w:gridCol w:w="1134"/>
        <w:gridCol w:w="1134"/>
      </w:tblGrid>
      <w:tr>
        <w:trPr>
          <w:trHeight w:val="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5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75,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3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 5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175,3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302231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 8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 041,6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302241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302251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4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7 839,6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302261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7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731,9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700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7050300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12" w:right="-47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54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right="-4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75,3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чет увеличения доходов от уплаты акциз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2020 и 2021 год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увеличиваются расходы муниципального дорожного фонда на 2020 год + 10 547,1 тыс. руб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величиваются расходы муниципального дорожного фонда на 2021 год  в сумме + 11 175,3 тыс. руб.  муниципальный дорожный фон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5:33:00Z</dcterms:created>
  <dc:creator>user</dc:creator>
  <dc:description/>
  <cp:keywords/>
  <dc:language>en-US</dc:language>
  <cp:lastModifiedBy>Хромова Елена Николаевна</cp:lastModifiedBy>
  <cp:lastPrinted>2019-03-20T11:07:00Z</cp:lastPrinted>
  <dcterms:modified xsi:type="dcterms:W3CDTF">2019-03-20T07:08:00Z</dcterms:modified>
  <cp:revision>125</cp:revision>
  <dc:subject/>
  <dc:title>Пояснительная записка</dc:title>
</cp:coreProperties>
</file>