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ind w:hanging="0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3276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br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Е ОБРАЗОВАНИЕ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СМОЛЕНСКИЙ РАЙОН» СМОЛЕНСКОЙ ОБЛАСТИ</w:t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МОЛЕНСКАЯ РАЙОННАЯ ДУМА</w:t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;Times New Roman" w:hAnsi="Times New Roman;Times New Roman" w:cs="Times New Roman;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5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__________20__  года   № 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676" w:hanging="0"/>
        <w:rPr>
          <w:rFonts w:ascii="Times New Roman;Times New Roman" w:hAnsi="Times New Roman;Times New Roman" w:cs="Times New Roman;Times New Roman"/>
          <w:color w:val="000000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несен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зменений в правила землепользования и застройки Печерского сельского поселения Смоленского района Смоленской области, утвержденные решением Совета депутатов Печерского сельского поселения Смоленского района Смоленской области от 21 августа 2015 года № 44</w:t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;Times New Roman" w:hAnsi="Times New Roman;Times New Roman" w:cs="Times New Roman;Times New Roman"/>
          <w:color w:val="000000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82" w:hanging="0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6 октября 2003 года  № 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достроительным кодексом Российской Федерации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уководствуяс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Устав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ниципального образования «Смоленский район» Смоленской области,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Смоленская районная Дума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1"/>
          <w:sz w:val="28"/>
          <w:szCs w:val="28"/>
        </w:rPr>
        <w:t>РЕШИЛА: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-2" w:hanging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 Внести изменения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равила землепользования и застройки Печерского сельского поселения Смоленского района Смоленской области, утвержденные решением Совета депутатов Печерского сельского поселения Смоленского района Смоленской области от 21 августа 2015 года № 44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, изложив их в ново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-2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дакцию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равил землепользования и застройки Печерского сельского поселения Смоленского района Смоленской области, утвержденных решением Совета депутатов Печерского сельского поселения Смоленского района Смоленской области от 21 августа 2015 года № 44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, признать утратившей сил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решение вступает в силу после дня официального опубликования в газете «Сельская правда»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Style18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Смоленский район» Смоленской области </w:t>
            </w:r>
          </w:p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Style18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.Н. Павлюченков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Style18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Смоленской районной Думы</w:t>
            </w:r>
          </w:p>
        </w:tc>
        <w:tc>
          <w:tcPr>
            <w:tcW w:w="2976" w:type="dxa"/>
            <w:tcBorders/>
          </w:tcPr>
          <w:p>
            <w:pPr>
              <w:pStyle w:val="Style18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С.Е. Эсальнек </w:t>
            </w:r>
          </w:p>
        </w:tc>
      </w:tr>
    </w:tbl>
    <w:p>
      <w:pPr>
        <w:pStyle w:val="Style18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10" w:leader="none"/>
      </w:tabs>
      <w:ind w:hanging="0"/>
      <w:jc w:val="right"/>
      <w:rPr>
        <w:rFonts w:ascii="Times New Roman;Times New Roman" w:hAnsi="Times New Roman;Times New Roman" w:cs="Times New Roman;Times New Roman"/>
        <w:sz w:val="28"/>
        <w:szCs w:val="28"/>
        <w:lang w:val="en-US" w:eastAsia="en-US"/>
      </w:rPr>
    </w:pPr>
    <w:r>
      <w:rPr>
        <w:rFonts w:cs="Times New Roman;Times New Roman" w:ascii="Times New Roman;Times New Roman" w:hAnsi="Times New Roman;Times New Roman"/>
        <w:sz w:val="28"/>
        <w:szCs w:val="28"/>
        <w:lang w:val="en-US" w:eastAsia="en-US"/>
      </w:rPr>
      <w:t>Проект</w:t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  <w:lang w:val="en-US" w:eastAsia="en-US"/>
      </w:rPr>
    </w:pPr>
    <w:r>
      <w:rPr>
        <w:rFonts w:cs="Times New Roman;Times New Roman" w:ascii="Times New Roman;Times New Roman" w:hAnsi="Times New Roman;Times New Roman"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-540" w:right="-365" w:hanging="0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28:00Z</dcterms:created>
  <dc:creator>arhit-bes</dc:creator>
  <dc:description/>
  <dc:language>en-US</dc:language>
  <cp:lastModifiedBy>USER</cp:lastModifiedBy>
  <cp:lastPrinted>2021-03-17T12:28:00Z</cp:lastPrinted>
  <dcterms:modified xsi:type="dcterms:W3CDTF">2021-03-17T09:28:00Z</dcterms:modified>
  <cp:revision>2</cp:revision>
  <dc:subject/>
  <dc:title/>
</cp:coreProperties>
</file>