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 на 2019 год +48 332,5  тыс.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70" w:leader="none"/>
          <w:tab w:val="right" w:pos="9922" w:leader="none"/>
        </w:tabs>
        <w:rPr/>
      </w:pPr>
      <w:r>
        <w:rPr/>
        <w:tab/>
        <w:t>тыс. руб.</w:t>
      </w:r>
    </w:p>
    <w:tbl>
      <w:tblPr>
        <w:tblW w:w="97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708"/>
        <w:gridCol w:w="1560"/>
        <w:gridCol w:w="836"/>
        <w:gridCol w:w="723"/>
        <w:gridCol w:w="1238"/>
        <w:gridCol w:w="28"/>
      </w:tblGrid>
      <w:tr>
        <w:trPr>
          <w:trHeight w:val="63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19 год</w:t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236" w:right="162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8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3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9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31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471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4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41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51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154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30226101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12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4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9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чие налоги и сборы (по отмененным местным налогам и сборам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/>
            </w:pPr>
            <w:r>
              <w:rPr>
                <w:color w:val="000000"/>
              </w:rPr>
              <w:t>10907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стные налоги и сборы, мобилизуемые на территориях 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907053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1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8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105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6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, проценты и штрафы по соответствующему платежу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105013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3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302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302995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4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275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406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 275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6013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204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406025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236" w:right="162" w:firstLine="141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54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063,8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027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42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467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 347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519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584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из резервного фонда Администрации Смол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2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 по повышению зарплаты работникам муниципальных учреждений в целях реализации указов Президента РФ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917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районам на обеспечение мер по повышению заработной платы педработникам муниципальных организаций (учреждений) дополнительного образования детей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551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8 985,3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3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1 717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на осуществление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 612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 обеспечение государственных гарантий реализации прав на получение общедоступного и бесплатного образования в детских садах и дошкольных группах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0024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1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105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930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2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0014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1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0501005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90000000</w:t>
            </w:r>
          </w:p>
        </w:tc>
        <w:tc>
          <w:tcPr>
            <w:tcW w:w="83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-21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236" w:right="162" w:firstLine="141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-218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737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на  2019 год +  48 332,5 тыс. руб. </w:t>
      </w: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  + 39 989,6 тыс. руб. в том числе: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 счет субсидий из резервного фонда Администрации Смоленской области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том числ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</w:t>
      </w:r>
      <w:r>
        <w:rPr>
          <w:color w:val="000000"/>
          <w:sz w:val="28"/>
          <w:szCs w:val="28"/>
        </w:rPr>
        <w:t>40,0 тыс. руб. увеличение расходов за счет средств резервного фонда Администрации Смоленской области (</w:t>
      </w:r>
      <w:r>
        <w:rPr>
          <w:sz w:val="28"/>
          <w:szCs w:val="28"/>
        </w:rPr>
        <w:t>приобретение модульного покрытия для спортивного зала МБУК КТ "Районный дом культуры"  "Смоленский район" Смолен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90,0 тыс. руб. увеличение расходов за счет средств резервного фонда Администрации Смоленской области (приобретение оконных блоков для установки в здании Муниципального бюджетного образовательного учреждения Богородицкой средней школы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за счет субсидий,</w:t>
      </w:r>
      <w:r>
        <w:rPr>
          <w:i/>
          <w:sz w:val="28"/>
          <w:szCs w:val="28"/>
        </w:rPr>
        <w:t xml:space="preserve"> субвенций в том числ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0,7 тыс. руб. увеличение расходов по переданным полномочиям Российской Федерации на государственную регистрацию актов гражданского состояния (расходы на обеспечение функций государственных органов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 042,1 тыс. руб. увеличение расходов на мероприятия государственной программы Российской Федерации "Доступная среда" (субсидии на создание в образовательных организациях условий для получения детьми-инвалидами качественного образовани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</w:t>
      </w:r>
      <w:r>
        <w:rPr>
          <w:color w:val="000000"/>
          <w:sz w:val="28"/>
          <w:szCs w:val="28"/>
        </w:rPr>
        <w:t xml:space="preserve">257,4 тыс. руб. увеличение расходов на государственную поддержку отрасли культуры (МБУК КТ "Районный дом культуры" - лучшее учреждение культуры 186,8 тыс. руб., 50,3 тыс. руб. лучший работник учреждения культуры, МБУК "Смоленская МЦБС" 20,3 тыс. руб. книжные фонд)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 105,9 увеличение расходов на обеспечение государственных гарантий реализации прав на получение общедоступного и бесплатного дошко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 612,0  увеличение расходов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</w:t>
      </w:r>
      <w:r>
        <w:rPr>
          <w:color w:val="000000"/>
          <w:sz w:val="28"/>
          <w:szCs w:val="28"/>
        </w:rPr>
        <w:t>18 985,2 тыс. руб. увеличиваются</w:t>
      </w:r>
      <w:r>
        <w:rPr>
          <w:sz w:val="28"/>
          <w:szCs w:val="28"/>
        </w:rPr>
        <w:t xml:space="preserve"> расходы  </w:t>
      </w:r>
      <w:r>
        <w:rPr>
          <w:color w:val="000000"/>
          <w:sz w:val="28"/>
          <w:szCs w:val="28"/>
        </w:rPr>
        <w:t>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(строительство подъездной дороги к  дер. Лахтеево от а/д «Смоленск – Русилово - Упокой-Монастырщина», Смоленского района Смоленско</w:t>
        <w:tab/>
        <w:t>й области. Протяженность ремонтируемого участка 1,185 к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 347,5 тыс. руб. увеличиваются</w:t>
      </w:r>
      <w:r>
        <w:rPr>
          <w:sz w:val="28"/>
          <w:szCs w:val="28"/>
        </w:rPr>
        <w:t xml:space="preserve"> расходы  на </w:t>
      </w:r>
      <w:r>
        <w:rPr>
          <w:color w:val="000000"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 до 50 тысяч человек (1500,0 тыс. руб. ремонт Талашкинского СДК; 600,0 тыс. руб. электромонтажные работы в Сметанинском ДК; 40,0 тыс. руб. костюмы Деда Мороза и Снегурочки для Сметанинского СДК ;  207,5 тыс. руб. приобретение аппаратуры для филиал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 551,7 тыс. руб. увеличение расходов на обеспечение мер по повышению заработной платы педагогическим работникам муниципальных организаций (учреждений) дополнительного образования дет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3 917,1тыс. руб. увеличение расходов на обеспечение мер по повышению заработной платы работникам муниципальных учреждений культуры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>
          <w:b/>
          <w:i/>
          <w:sz w:val="28"/>
          <w:szCs w:val="28"/>
        </w:rPr>
        <w:t xml:space="preserve">за счет увеличения доходов от уплаты акциз на 2019 год     </w:t>
      </w:r>
      <w:r>
        <w:rPr>
          <w:i/>
          <w:sz w:val="28"/>
          <w:szCs w:val="28"/>
        </w:rPr>
        <w:t xml:space="preserve">+ </w:t>
      </w:r>
      <w:r>
        <w:rPr>
          <w:b/>
          <w:sz w:val="28"/>
          <w:szCs w:val="28"/>
        </w:rPr>
        <w:t>1 198,6 тыс. руб</w:t>
      </w:r>
      <w:r>
        <w:rPr>
          <w:i/>
          <w:sz w:val="28"/>
          <w:szCs w:val="28"/>
        </w:rPr>
        <w:t>.: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 расходы муниципального дорожного фонда на 2019 год 1 198,6 тыс. руб.</w:t>
      </w:r>
    </w:p>
    <w:p>
      <w:pPr>
        <w:pStyle w:val="Normal"/>
        <w:tabs>
          <w:tab w:val="clear" w:pos="708"/>
          <w:tab w:val="left" w:pos="6552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552" w:leader="none"/>
        </w:tabs>
        <w:jc w:val="both"/>
        <w:rPr/>
      </w:pPr>
      <w:r>
        <w:rPr>
          <w:b/>
          <w:i/>
          <w:sz w:val="28"/>
          <w:szCs w:val="28"/>
        </w:rPr>
        <w:t>За счет средств местного бюджета</w:t>
      </w:r>
      <w:r>
        <w:rPr>
          <w:b/>
          <w:sz w:val="28"/>
          <w:szCs w:val="28"/>
        </w:rPr>
        <w:t>: + 7 144,3 тыс. руб</w:t>
      </w:r>
      <w:r>
        <w:rPr>
          <w:color w:val="FF0000"/>
          <w:sz w:val="28"/>
          <w:szCs w:val="28"/>
        </w:rPr>
        <w:t xml:space="preserve">.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 000,0 тыс. руб. подготовка школ к новому учебному году (МБОУ Пригорская СШ ремонт кровли, МБОУ Талашкинская СШ ремонт пищеблока, МБОУ МБОУ Хохловская СШ ремонт кровли и ремонт дошкольной группы, МБДОУ д/с "Березка" ремонт фасада, МБОУ Печерская СШ ремонт кров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 144,3 тыс. руб. ремонт санитарной комнаты, частичный ремонт зала для заседаний Смоленской районной Думы, приобретение кондиционера, приобретение оргтехники и на иные расходы, связанные с деятельностью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5:00Z</dcterms:created>
  <dc:creator>user</dc:creator>
  <dc:description/>
  <cp:keywords/>
  <dc:language>en-US</dc:language>
  <cp:lastModifiedBy>stu</cp:lastModifiedBy>
  <cp:lastPrinted>2019-06-21T11:59:00Z</cp:lastPrinted>
  <dcterms:modified xsi:type="dcterms:W3CDTF">2019-06-21T09:50:00Z</dcterms:modified>
  <cp:revision>79</cp:revision>
  <dc:subject/>
  <dc:title>Пояснительная записка</dc:title>
</cp:coreProperties>
</file>