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ная часть бюджета  на 2020  год не увеличиваетс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на 2020  год не увеличивается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ерераспределяются бюджетные ассигнования по следующим направлен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Увеличиваются расходы на и</w:t>
      </w:r>
      <w:r>
        <w:rPr>
          <w:bCs/>
          <w:sz w:val="28"/>
          <w:szCs w:val="28"/>
        </w:rPr>
        <w:t>ные межбюджетные трансферты бюджетам сельских поселений в сумме -2 000,0 тыс. руб.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меньшаются расходы по учреждениям культуры в сумме +565,4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меньшаются расходы на питание инвалидов и полностью освобожденных детей  в детских дошкольных учреждениях +338,9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меньшаются расходы на приобретение ГСМ по общеобразовательным учреждениям +1095,7 тыс. руб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05:00Z</dcterms:created>
  <dc:creator>user</dc:creator>
  <dc:description/>
  <cp:keywords/>
  <dc:language>en-US</dc:language>
  <cp:lastModifiedBy>Хромова Елена Николаевна</cp:lastModifiedBy>
  <cp:lastPrinted>2020-06-15T17:15:00Z</cp:lastPrinted>
  <dcterms:modified xsi:type="dcterms:W3CDTF">2020-06-15T13:16:00Z</dcterms:modified>
  <cp:revision>18</cp:revision>
  <dc:subject/>
  <dc:title>Пояснительная записка</dc:title>
</cp:coreProperties>
</file>